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drawing>
          <wp:inline distT="0" distB="0" distL="0" distR="0">
            <wp:extent cx="128968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b/>
          <w:sz w:val="20"/>
          <w:szCs w:val="20"/>
        </w:rPr>
        <w:t>DECLARACION JURADA DE CARGOS Y DATOS PERSONALES</w:t>
      </w:r>
    </w:p>
    <w:tbl>
      <w:tblPr>
        <w:tblW w:w="949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000"/>
        <w:gridCol w:w="3027"/>
      </w:tblGrid>
      <w:tr>
        <w:trPr/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 1</w:t>
            </w:r>
          </w:p>
        </w:tc>
        <w:tc>
          <w:tcPr>
            <w:tcW w:w="3000" w:type="dxa"/>
            <w:tcBorders>
              <w:top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PERSONALES</w:t>
            </w:r>
          </w:p>
        </w:tc>
        <w:tc>
          <w:tcPr>
            <w:tcW w:w="30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O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 MATER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DO CIVIL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O (Tipo y Número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IL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NACIMIEN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UDIOS CURSAD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GO ONA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IPLINA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</w:t>
            </w:r>
          </w:p>
        </w:tc>
      </w:tr>
      <w:tr>
        <w:trPr/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INGRESO A UNL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EN DE APTITUD PSICOFISICA (R 118/02)</w:t>
            </w:r>
          </w:p>
        </w:tc>
        <w:tc>
          <w:tcPr>
            <w:tcW w:w="30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…… FECHA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…. TURNO………………………</w:t>
            </w:r>
          </w:p>
        </w:tc>
      </w:tr>
      <w:tr>
        <w:trPr/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ACTUAL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O</w:t>
            </w:r>
          </w:p>
        </w:tc>
        <w:tc>
          <w:tcPr>
            <w:tcW w:w="3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E CALL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/OFICINA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GO DE PAIS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GO DE PROVIN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GO POSTAL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LARACIONES</w:t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O CODIGO DE ARE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O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UL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ONIC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omicilio Electrónico Constituido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 2</w:t>
            </w:r>
          </w:p>
        </w:tc>
        <w:tc>
          <w:tcPr>
            <w:tcW w:w="3000" w:type="dxa"/>
            <w:tcBorders>
              <w:top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RGO QUE SE DECLARA:</w:t>
            </w:r>
          </w:p>
        </w:tc>
        <w:tc>
          <w:tcPr>
            <w:tcW w:w="30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UNLP</w:t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ENDENCIA DE ORIG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ENDENCIA DE DESEMPEÑ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AS DE DEDICACI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INGRESO AL CAR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ION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URSAL BANCARIA PARA EL COBR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 3</w:t>
            </w:r>
          </w:p>
        </w:tc>
        <w:tc>
          <w:tcPr>
            <w:tcW w:w="3000" w:type="dxa"/>
            <w:tcBorders>
              <w:top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TROS CARGOS: </w:t>
            </w:r>
          </w:p>
        </w:tc>
        <w:tc>
          <w:tcPr>
            <w:tcW w:w="30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UNLP</w:t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ENDENCIA DE ORIG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ENDENCIA DE DESEMPEÑ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AS DE DEDICACI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INGRESO AL CAR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ION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ENDENCIA DE ORIG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ENDENCIA DE DESEMPEÑ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AS DE DEDICACI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INGRESO AL CAR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ION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000"/>
        <w:gridCol w:w="3027"/>
      </w:tblGrid>
      <w:tr>
        <w:trPr>
          <w:trHeight w:val="70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 4</w:t>
            </w:r>
          </w:p>
        </w:tc>
        <w:tc>
          <w:tcPr>
            <w:tcW w:w="3000" w:type="dxa"/>
            <w:tcBorders>
              <w:top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ARGOS FUERA DE UNLP :</w:t>
            </w:r>
          </w:p>
        </w:tc>
        <w:tc>
          <w:tcPr>
            <w:tcW w:w="30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IDADES PUBLICAS</w:t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ID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DE TRABAJ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AS DE DEDICACI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INGRESO AL CAR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ION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 5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ARGOS FUERA DE UNLP :</w:t>
            </w:r>
          </w:p>
        </w:tc>
        <w:tc>
          <w:tcPr>
            <w:tcW w:w="30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IDADES PRIVADAS</w:t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ID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DE TRABAJ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AS DE DEDICACI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INGRESO AL CAR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ION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 6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PCION DE PASIVIDADES</w:t>
            </w:r>
          </w:p>
        </w:tc>
        <w:tc>
          <w:tcPr>
            <w:tcW w:w="30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bilaciones-Pensiones-Retiros</w:t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gim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sa</w:t>
            </w:r>
          </w:p>
        </w:tc>
        <w:tc>
          <w:tcPr>
            <w:tcW w:w="30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UADRO DEMOSTRATIVO DEL CUMPLIMIENTO DE LOS HORARIOS PARA LOS CARGOS Y ACTIVIDADE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469"/>
        <w:gridCol w:w="1096"/>
        <w:gridCol w:w="1018"/>
        <w:gridCol w:w="1041"/>
        <w:gridCol w:w="1277"/>
        <w:gridCol w:w="1033"/>
        <w:gridCol w:w="1047"/>
        <w:gridCol w:w="1041"/>
      </w:tblGrid>
      <w:tr>
        <w:trPr/>
        <w:tc>
          <w:tcPr>
            <w:tcW w:w="6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</w:t>
            </w:r>
          </w:p>
        </w:tc>
        <w:tc>
          <w:tcPr>
            <w:tcW w:w="10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GO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ES</w:t>
            </w:r>
          </w:p>
        </w:tc>
        <w:tc>
          <w:tcPr>
            <w:tcW w:w="10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ES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RCOLES</w:t>
            </w:r>
          </w:p>
        </w:tc>
        <w:tc>
          <w:tcPr>
            <w:tcW w:w="10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EVES</w:t>
            </w:r>
          </w:p>
        </w:tc>
        <w:tc>
          <w:tcPr>
            <w:tcW w:w="10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ERNES </w:t>
            </w:r>
          </w:p>
        </w:tc>
        <w:tc>
          <w:tcPr>
            <w:tcW w:w="10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BADO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La Plata,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claro bajo juramento que los datos consignados son correctos y completos y que he confeccionado esta Declaración Jurada, sin omitir ni falsear, notificándome que el ocultamiento u omisión dará motivo a las pertinentes sanciones disciplinarias.  Manifiesto asimismo que acepto en la dirección de correo electrónico declarada, toda notificación que la Universidad deba cursarme, como así también conocer que estoy obligado a denunciar dentro de las 48 horas las modificaciones que se produzcan en la información suministrada en la presente, que al inicio de la relación laboral y para informar deducciones impositivas, cargas de familia y remuneración externa, deberé  confeccionar  y enviar  a mi empleador el F. 572 Web, (SIRADIG - trabajador, Sistema  de Registro y Actualización de Deducciones del Impuesto a las Ganancias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del declarante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Plata,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nifiesto que la firma que antecede fue puesta por ante mi y que en la presente declaración no se denuncia ninguna acumulación de cargos.  Agréguese al legajo personal del interesad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del Responsable de Personal</w:t>
      </w:r>
    </w:p>
    <w:sectPr>
      <w:type w:val="nextPage"/>
      <w:pgSz w:w="11906" w:h="16838"/>
      <w:pgMar w:left="1418" w:right="113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entury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Sun;宋体" w:hAnsi="SimSun;宋体" w:eastAsia="SimSun;宋体" w:cs="SimSun;宋体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rFonts w:ascii="Century" w:hAnsi="Century" w:cs="Century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8:47:00Z</dcterms:created>
  <dc:creator>LENGA</dc:creator>
  <dc:description/>
  <cp:keywords/>
  <dc:language>en-US</dc:language>
  <cp:lastModifiedBy>usuario</cp:lastModifiedBy>
  <cp:lastPrinted>2015-09-24T08:59:00Z</cp:lastPrinted>
  <dcterms:modified xsi:type="dcterms:W3CDTF">2015-10-26T16:28:00Z</dcterms:modified>
  <cp:revision>5</cp:revision>
  <dc:subject/>
  <dc:title>Universidad Nacional de La Plata</dc:title>
</cp:coreProperties>
</file>